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43665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162120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